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ok at the quotes – What do they mean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cide who would have said them (Hamilton or Jefferson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All communities divide themselves into the few and the many. The first are the rich and well born; the other, the mass of people…. The people are turbulent and changing; they seldom judge or determine right. Five therefore to the first class….permanent share in the government….they therefore will ever maintain good governme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B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Our country is too large to have all affairs directed by a single government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ote C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small landowners are the most precious part of the state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D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It must be by this time evident to all men…that [The Articles of Confederation] is a system as radically vicious and unsound as to admit….an entire change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superiority…enjoyed by nations that have….perfected a branch of industry, constitutes a …formidable obstacle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ote 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 consider the foundation of the Constitution as laid on this ground-that all powers not delegated [given] to the United States by the constitution, nor prohibited by it to the states, are reserved to the states, or to the people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he power contained in a constitution…ought to be construed liberally in advancement of the public good.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ote H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I am not among those who fear the people.  They, not the rich, are our dependents on continued freedom.”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2:16:00Z</dcterms:created>
  <dc:creator>melissa.marshall</dc:creator>
  <dc:description/>
  <cp:keywords/>
  <dc:language>en-US</dc:language>
  <cp:lastModifiedBy>NNPS</cp:lastModifiedBy>
  <dcterms:modified xsi:type="dcterms:W3CDTF">2008-04-18T12:16:00Z</dcterms:modified>
  <cp:revision>2</cp:revision>
  <dc:subject/>
  <dc:title>Look at the quotes – What do they mean</dc:title>
</cp:coreProperties>
</file>